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70"/>
        </w:rPr>
      </w:pPr>
      <w:r>
        <w:rPr>
          <w:rFonts w:cs="Garamond" w:ascii="Garamond" w:hAnsi="Garamond"/>
          <w:b/>
          <w:sz w:val="70"/>
        </w:rPr>
        <w:t>TEAM DISCUSSION GUIDE</w:t>
      </w:r>
    </w:p>
    <w:p>
      <w:pPr>
        <w:pStyle w:val="Normal"/>
        <w:rPr>
          <w:rFonts w:ascii="Garamond" w:hAnsi="Garamond" w:cs="Garamond"/>
          <w:b/>
          <w:b/>
          <w:sz w:val="70"/>
        </w:rPr>
      </w:pPr>
      <w:r>
        <w:rPr>
          <w:rFonts w:cs="Garamond" w:ascii="Garamond" w:hAnsi="Garamond"/>
          <w:b/>
          <w:sz w:val="7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405"/>
        <w:gridCol w:w="2160"/>
        <w:gridCol w:w="2044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acilitato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urnali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iplom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loor Lead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peaker</w:t>
            </w:r>
          </w:p>
        </w:tc>
      </w:tr>
      <w:tr>
        <w:trPr>
          <w:trHeight w:val="27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ad the discussion guide to the team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Share your thoughts about each question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rite down the team’s answers to each question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Share your thoughts about each question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Settle problems between team member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Fonts w:cs="Garamond" w:ascii="Garamond" w:hAnsi="Garamond"/>
              </w:rPr>
              <w:t>Share your thoughts about each question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Ask any team questions to the teacher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Share your thoughts about each question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Present your answers to the rest of clas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Share your thoughts about each question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: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HARVARD UNIVERSITY OFFICE OF ADMISSIONS</w:t>
      </w:r>
    </w:p>
    <w:p>
      <w:pPr>
        <w:pStyle w:val="Normal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b/>
          <w:sz w:val="26"/>
        </w:rPr>
        <w:t xml:space="preserve">Directions: </w:t>
      </w:r>
      <w:r>
        <w:rPr>
          <w:rFonts w:cs="Garamond" w:ascii="Garamond" w:hAnsi="Garamond"/>
          <w:sz w:val="26"/>
        </w:rPr>
        <w:t xml:space="preserve">After learning a little bit about affirmative action, answer the following questions as a team and prepare to present this information to the rest of the class.  You have 10 minutes to complete this activity.  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Who are your top 3 candidates?  Rank them and provide an explanation.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What factors did you consider the most important in making your selections?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Did you consider the racial background of the applicant?  Why or why not?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 xml:space="preserve">Should an applicant’s personal story count as much as their grades and test scores? 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3:21:00Z</dcterms:created>
  <dc:creator>Alan Dunklow</dc:creator>
  <dc:description/>
  <cp:keywords/>
  <dc:language>en-US</dc:language>
  <cp:lastModifiedBy>Sejal</cp:lastModifiedBy>
  <cp:lastPrinted>2010-11-11T07:38:00Z</cp:lastPrinted>
  <dcterms:modified xsi:type="dcterms:W3CDTF">2010-11-11T19:58:00Z</dcterms:modified>
  <cp:revision>5</cp:revision>
  <dc:subject/>
  <dc:title>TEAM DISCUSSION GUIDE</dc:title>
</cp:coreProperties>
</file>